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607324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69922638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